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旅費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1943100" cy="323850"/>
                <wp:effectExtent l="5080" t="5080" r="5715" b="30797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95425" cy="590550"/>
                <wp:effectExtent l="5715" t="5080" r="5080" b="31115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194310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旅費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8:00Z</dcterms:created>
  <dc:creator/>
  <dc:description/>
  <cp:keywords/>
  <dc:language>en-US</dc:language>
  <cp:lastModifiedBy/>
  <dcterms:modified xsi:type="dcterms:W3CDTF">2025-10-16T0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