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１</w:t>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総合評価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第５期病院経営システム（基盤システム）構築及び運用に関わる業務委託契約」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企画・開発</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運用・保守</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1</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16:00Z</dcterms:created>
  <dc:creator/>
  <dc:description/>
  <cp:keywords/>
  <dc:language>en-US</dc:language>
  <cp:lastModifiedBy/>
  <dcterms:modified xsi:type="dcterms:W3CDTF">2025-06-17T06: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