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>様式１－６－４Ａ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令和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　</w:t>
      </w:r>
      <w:bookmarkStart w:id="1" w:name="_Hlk201137101"/>
      <w:r>
        <w:rPr/>
        <w:t>地方独立行政法人大阪府立病院機構理事長</w:t>
      </w:r>
      <w:bookmarkEnd w:id="1"/>
      <w:r>
        <w:rPr>
          <w:kern w:val="0"/>
        </w:rPr>
        <w:t>　様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80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</w:t>
      </w:r>
      <w:bookmarkStart w:id="2" w:name="_Hlk201137123"/>
      <w:r>
        <w:rPr/>
        <w:t>「第５期病院経営システム（基盤システム）構築及び運用に関わる業務」</w:t>
      </w:r>
      <w:bookmarkEnd w:id="2"/>
      <w:r>
        <w:rPr/>
        <w:t>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入札参加資格確認申請について。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５．復代理人の選任に関する件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bookmarkStart w:id="3" w:name="使用印鑑届２"/>
      <w:bookmarkEnd w:id="3"/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252" w:leader="none"/>
        <w:tab w:val="right" w:pos="8504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Vrind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Vrind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Vrind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Vrind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Vrind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MS-Mincho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ＭＳ 明朝;MS Mincho" w:hAnsi="ＭＳ 明朝;MS Mincho" w:eastAsia="ＭＳ 明朝;MS Mincho" w:cs="Vrinda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12:00Z</dcterms:created>
  <dc:creator>mitugu</dc:creator>
  <dc:description/>
  <cp:keywords/>
  <dc:language>en-US</dc:language>
  <cp:lastModifiedBy>大宅　豊紀</cp:lastModifiedBy>
  <cp:lastPrinted>2025-06-18T11:07:00Z</cp:lastPrinted>
  <dcterms:modified xsi:type="dcterms:W3CDTF">2025-06-24T02:05:00Z</dcterms:modified>
  <cp:revision>5</cp:revision>
  <dc:subject/>
  <dc:title>企画提案書作成要領</dc:title>
</cp:coreProperties>
</file>